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0520308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58267662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